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-3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OTESI DI CRITERI DI PRIORITA’ PER L’ACCOGLIMENTIO DELLE DOMANDE DI ISCRIZIONE AI PERCORSI TRIENNALI DI ISTRUZIONE E FORMAZIONE PROFESSIO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dicazione del servizio di orientamento dell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a verso percorsi professionalizzanti</w:t>
        <w:tab/>
        <w:tab/>
        <w:tab/>
        <w:t>Punti</w:t>
        <w:tab/>
        <w:tab/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agio certificato da struttura sociale</w:t>
        <w:tab/>
        <w:tab/>
        <w:tab/>
        <w:t>Punti</w:t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ucleo familiare numeroso &gt; di cinque unità </w:t>
        <w:tab/>
        <w:tab/>
        <w:t>Punti</w:t>
        <w:tab/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mbito territoriale di appartenenza (vicinanza)</w:t>
        <w:tab/>
        <w:tab/>
        <w:t xml:space="preserve">Punti  </w:t>
        <w:tab/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 caso di un raggiungimento di parità tra i candidati sarà privilegiata la minore età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41:00Z</dcterms:created>
  <dc:creator>Xp Professional Sp2b Italiano</dc:creator>
  <dc:description/>
  <cp:keywords/>
  <dc:language>en-US</dc:language>
  <cp:lastModifiedBy>M.I.U.R.</cp:lastModifiedBy>
  <cp:lastPrinted>2011-01-25T13:19:00Z</cp:lastPrinted>
  <dcterms:modified xsi:type="dcterms:W3CDTF">2014-01-23T14:41:00Z</dcterms:modified>
  <cp:revision>2</cp:revision>
  <dc:subject/>
  <dc:title>IPOTESI DI CRITERI DI PRIORITA’ PER L’ACCOGLIMENTIO DELLE DOMANDE DI ISCRIZIONE AI PERCORSI TRIENNALI DI ISTRUZIONE E FORMAZIONE PROFESSIONALE</dc:title>
</cp:coreProperties>
</file>